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0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 решению Совета депутатов Аятского сельского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Аятского сельского поселения на 2021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5 декабря 2020 года № 3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муниципальных внутренних и внешних заимствований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юджета Аятского сельского поселения на 2021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в 2021 году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5-11-25T11:55:00Z</cp:lastPrinted>
  <dcterms:modified xsi:type="dcterms:W3CDTF">2020-12-24T07:18:00Z</dcterms:modified>
  <cp:revision>36</cp:revision>
  <dc:subject/>
  <dc:title/>
</cp:coreProperties>
</file>